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007220836"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47905499"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27806108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594220370"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96667333"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03324080"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93372805"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808171529"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361812194"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84639620"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57827450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566860367"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005132372"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